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9144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5975</wp:posOffset>
            </wp:positionH>
            <wp:positionV relativeFrom="paragraph">
              <wp:posOffset>186690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18669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14.7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265</wp:posOffset>
                </wp:positionH>
                <wp:positionV relativeFrom="paragraph">
                  <wp:posOffset>2857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2.2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</w:rPr>
        <w:t>14CS2009</w:t>
      </w: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</w:rPr>
        <w:t>Subject Code:</w:t>
        <w:tab/>
        <w:t>DATA STRUCTURES</w:t>
        <w:tab/>
        <w:tab/>
        <w:tab/>
        <w:tab/>
        <w:tab/>
        <w:tab/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nswer ALL questions </w:t>
      </w:r>
      <w:r>
        <w:rPr>
          <w:b/>
          <w:bCs/>
          <w:u w:val="single"/>
        </w:rPr>
        <w:t>(5 x 20 = 100 MARK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1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705"/>
        <w:gridCol w:w="1141"/>
        <w:gridCol w:w="950"/>
      </w:tblGrid>
      <w:tr>
        <w:trPr>
          <w:trHeight w:val="566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estions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Outcomes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Allotted</w:t>
            </w:r>
          </w:p>
        </w:tc>
      </w:tr>
      <w:tr>
        <w:trPr>
          <w:trHeight w:val="616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AVL tree. Explain single and double rotations used for balancing the tree after addition of nodes in it.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91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R)</w:t>
            </w:r>
          </w:p>
        </w:tc>
      </w:tr>
      <w:tr>
        <w:trPr>
          <w:trHeight w:val="913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Max Heap. Display the construction of the Max Heap by inserting the following numbers in the given orde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8, 12, 91, 23, 10, 36, 45, 55, 15, 39, 81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991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algorithm for binary search and explain the concept of binary search technique. Is it efficient than sequential search?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91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R)</w:t>
            </w:r>
          </w:p>
        </w:tc>
      </w:tr>
      <w:tr>
        <w:trPr>
          <w:trHeight w:val="612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lgorithms for insertion and deletion in a singly linked list with an example.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991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The following values are to be stored in a hash table 25, 42, 96, 101, 102, 162, 197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Describe how the values are hashed by using division method of hashing with a table size of 7. Use open addressing as the method of collision resolution.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91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R)</w:t>
            </w:r>
          </w:p>
        </w:tc>
      </w:tr>
      <w:tr>
        <w:trPr>
          <w:trHeight w:val="371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>Write an algorithm to implement Queue ADT using an array.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782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Write an algorithm to evaluate a postfix expression and apply for the following expression to find the result with the assumption that a = 1, b = 2, c = 3. The expression is : </w:t>
            </w:r>
            <w:r>
              <w:rPr>
                <w:b/>
                <w:i/>
                <w:szCs w:val="20"/>
              </w:rPr>
              <w:t>a b + c – b a + c</w:t>
            </w:r>
            <w:r>
              <w:rPr>
                <w:b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991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612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ort the following array of elements using quick sort {3, 1, 4, 1, 5, 9, 2, 6, 5, 3, 5, 8}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782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 xml:space="preserve"> :</w:t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panning tree and minimum spanning tree of a graph. Execute Kruskal’s algorithm to find the minimum spanning tree of the following graph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2455" cy="14560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4:00Z</dcterms:created>
  <dc:creator>COE</dc:creator>
  <dc:description/>
  <cp:keywords/>
  <dc:language>en-US</dc:language>
  <cp:lastModifiedBy>Admin</cp:lastModifiedBy>
  <cp:lastPrinted>2017-03-27T15:24:00Z</cp:lastPrinted>
  <dcterms:modified xsi:type="dcterms:W3CDTF">2017-06-14T06:49:00Z</dcterms:modified>
  <cp:revision>10</cp:revision>
  <dc:subject/>
  <dc:title>Reg</dc:title>
</cp:coreProperties>
</file>